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53340</wp:posOffset>
            </wp:positionV>
            <wp:extent cx="354330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2" t="9614" r="24994" b="26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y Lif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i my name is Chandler .I was born on June 6</w:t>
      </w:r>
      <w:r>
        <w:rPr>
          <w:vertAlign w:val="superscript"/>
        </w:rPr>
        <w:t>th</w:t>
      </w:r>
      <w:r>
        <w:rPr/>
        <w:t xml:space="preserve"> 1996 around 10:00 pm. My sister Savannah, that’s 2 years older then I, was visiting my grandparents. When I was born my mom called my grandpas house.  My grandpa thought my name was Chammer. But my grandma corrected him. My childhood was great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eople I live with are my mom Heather, my dad Brian, my 3 sisters Willow, Waverly and Savannah, my 2 dogs Nari and Rufus, and my brother Jeremiah.  My mom was born in Laredo, Texas on April 13</w:t>
      </w:r>
      <w:r>
        <w:rPr>
          <w:vertAlign w:val="superscript"/>
        </w:rPr>
        <w:t>th</w:t>
      </w:r>
      <w:r>
        <w:rPr/>
        <w:t xml:space="preserve"> 1971.  She had 8 siblings. She is a nurse practitioner. In Maryland, my mom will be in charge of labor and delivery.  My dad was born in Yankton, South Dakota and lived on a farm.  He had 6 siblings.  He used to be a counselor, but now he is a mental health therapist.  I love my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e of my favorite hobbies is gardening.  I do it every day at my house.  I garden with my mom and dad. It’s important to me because nobody does it like me .Gardening makes m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mething I do well on is that I get all fours on my report card. My family is important to me because there different from everybody else .I feel happy about myself because I have a good family.  I’m special because I am different from everybody els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by </w:t>
      </w:r>
    </w:p>
    <w:p>
      <w:pPr>
        <w:pStyle w:val="Normal"/>
        <w:jc w:val="center"/>
        <w:rPr/>
      </w:pPr>
      <w:r>
        <w:rPr/>
        <w:t xml:space="preserve">Chandl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6:27:00Z</dcterms:created>
  <dc:creator>wcmedia</dc:creator>
  <dc:description/>
  <cp:keywords/>
  <dc:language>en-US</dc:language>
  <cp:lastModifiedBy>pdd</cp:lastModifiedBy>
  <dcterms:modified xsi:type="dcterms:W3CDTF">2007-09-14T16:27:00Z</dcterms:modified>
  <cp:revision>2</cp:revision>
  <dc:subject/>
  <dc:title/>
</cp:coreProperties>
</file>